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</wp:posOffset>
                </wp:positionH>
                <wp:positionV relativeFrom="paragraph">
                  <wp:posOffset>167640</wp:posOffset>
                </wp:positionV>
                <wp:extent cx="2743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3.2pt" to="251.95pt,1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Name:  Erica Peters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Annual Evaluation of the Professional Development Plan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Provide information relating to the completion of each Professional Goal in the table below. Answer the questions 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tbl>
      <w:tblPr>
        <w:tblW w:w="8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1"/>
        <w:gridCol w:w="2038"/>
        <w:gridCol w:w="2588"/>
        <w:gridCol w:w="1469"/>
      </w:tblGrid>
      <w:tr>
        <w:trPr/>
        <w:tc>
          <w:tcPr>
            <w:tcW w:w="8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rofessional Goal Statement 1</w:t>
            </w:r>
            <w:r>
              <w:rPr/>
              <w:t>: I will apply for grants that will help increase the capability for whole class opportunities to integrate technology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Outcome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Activities Completed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Evaluation method used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WI Teacher Standard 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will collaborate with other World Language teachers to develop a variety of grant proposals that will enhance our current technology systems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will learn to write effective grants through the Marian University Ed Tech program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will receive grant money from various resources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andard 10: </w:t>
            </w:r>
            <w:r>
              <w:rPr>
                <w:rFonts w:cs="TimesNewRoman;Cambria" w:ascii="TimesNewRoman;Cambria" w:hAnsi="TimesNewRoman;Cambria"/>
                <w:bCs/>
              </w:rPr>
              <w:t>Teachers are connected with other teachers and the community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will seek out grants that encourage new technological opportunities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will learn how to find grants through the Marian University Ed Tech program.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s will benefit from the funds secured from these grants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andard 10: </w:t>
            </w:r>
            <w:r>
              <w:rPr>
                <w:rFonts w:cs="TimesNewRoman;Cambria" w:ascii="TimesNewRoman;Cambria" w:hAnsi="TimesNewRoman;Cambria"/>
                <w:bCs/>
              </w:rPr>
              <w:t>Teachers are connected with other teachers and the community.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1080" w:hanging="0"/>
        <w:rPr/>
      </w:pPr>
      <w:r>
        <w:rPr/>
        <w:t>What changes in your plan were required in order to meet your goal?</w:t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rPr/>
      </w:pPr>
      <w:r>
        <w:rPr/>
        <w:t>What additional activities did you complete in order to meet your goal?</w:t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rPr/>
      </w:pPr>
      <w:r>
        <w:rPr/>
        <w:t>What are any remaining challenges you will need to resolve?</w:t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rPr/>
      </w:pPr>
      <w:r>
        <w:rPr/>
        <w:t>How has your plan allowed you to support student learning?</w:t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rPr/>
      </w:pPr>
      <w:r>
        <w:rPr/>
        <w:t>What type of collaboration did you engage in to meet the new goals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6"/>
        <w:gridCol w:w="2040"/>
        <w:gridCol w:w="2590"/>
        <w:gridCol w:w="1470"/>
      </w:tblGrid>
      <w:tr>
        <w:trPr/>
        <w:tc>
          <w:tcPr>
            <w:tcW w:w="8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rofessional Goal Statement 2</w:t>
            </w:r>
            <w:r>
              <w:rPr/>
              <w:t xml:space="preserve">: I will use more variety in technological practices in my classroom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Outcome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Activities Completed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Evaluation method used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WI Teacher Standard </w:t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will engage student learning by using iPads as a teaching and learning tool in my classroom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will learn methods for teaching using iPads through the courses in the Marian Ed Tech program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s will be motivated and engaged in learning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;Cambria" w:hAnsi="TimesNewRoman;Cambria" w:cs="TimesNewRoman;Cambria"/>
                <w:bCs/>
              </w:rPr>
            </w:pPr>
            <w:r>
              <w:rPr>
                <w:rFonts w:cs="TimesNewRoman;Cambria" w:ascii="TimesNewRoman;Cambria" w:hAnsi="TimesNewRoman;Cambria"/>
                <w:bCs/>
              </w:rPr>
              <w:t>Teacher Standard 3: Teachers understand that children learn differently.</w:t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will implement web 2.0 applications to actively engage students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will use the resources and ideas from class presentations to expand my knowledge of web 2.0 applications.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udents will feel more comfortable, as digital natives, by getting immediate feedback and using technology hands-on.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acher Standard 4: Teachers know how to teach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080" w:hanging="0"/>
        <w:rPr/>
      </w:pPr>
      <w:r>
        <w:rPr/>
        <w:t>What changes in your plan were required in order to meet your goal?</w:t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rPr/>
      </w:pPr>
      <w:r>
        <w:rPr/>
        <w:t>What additional activities did you complete in order to meet your goal?</w:t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rPr/>
      </w:pPr>
      <w:r>
        <w:rPr/>
        <w:t>What are any remaining challenges you will need to resolve?</w:t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rPr/>
      </w:pPr>
      <w:r>
        <w:rPr/>
        <w:t>How has your plan allowed you to support student learning?</w:t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rPr/>
      </w:pPr>
      <w:r>
        <w:rPr/>
        <w:t>What type of collaboration did you engage in to meet the new goals?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252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">
    <w:altName w:val="Cambria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8T20:45:00Z</dcterms:created>
  <dc:creator>cvandezande</dc:creator>
  <dc:description/>
  <cp:keywords/>
  <dc:language>en-US</dc:language>
  <cp:lastModifiedBy>Technology</cp:lastModifiedBy>
  <dcterms:modified xsi:type="dcterms:W3CDTF">2011-02-11T21:11:00Z</dcterms:modified>
  <cp:revision>4</cp:revision>
  <dc:subject/>
  <dc:title>Educational Technology Professional Development Plan</dc:title>
</cp:coreProperties>
</file>